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nr 12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637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o Uchwały Nr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dy Miejskiej</w:t>
      </w:r>
    </w:p>
    <w:p>
      <w:pPr>
        <w:pStyle w:val="Normal"/>
        <w:tabs>
          <w:tab w:val="clear" w:pos="708"/>
          <w:tab w:val="left" w:pos="792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Tomaszowa Mazowieckiego </w:t>
      </w:r>
    </w:p>
    <w:p>
      <w:pPr>
        <w:pStyle w:val="Normal"/>
        <w:tabs>
          <w:tab w:val="clear" w:pos="708"/>
          <w:tab w:val="left" w:pos="792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>z d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 DOCHODÓW I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zakresie ochrony środowiska i gospodarki wodnej na 2011 r. realizowanych na podstawie ustawy Prawo ochrony środowis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45"/>
        <w:gridCol w:w="495"/>
        <w:gridCol w:w="5482"/>
        <w:gridCol w:w="1536"/>
      </w:tblGrid>
      <w:tr>
        <w:trPr>
          <w:trHeight w:val="587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20"/>
                <w:szCs w:val="20"/>
              </w:rPr>
              <w:t>§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NA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45" w:hRule="atLeast"/>
        </w:trPr>
        <w:tc>
          <w:tcPr>
            <w:tcW w:w="818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OCHODY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40.680,00</w:t>
            </w:r>
          </w:p>
        </w:tc>
      </w:tr>
      <w:tr>
        <w:trPr>
          <w:trHeight w:val="245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7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419.380,0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19</w:t>
            </w:r>
          </w:p>
        </w:tc>
        <w:tc>
          <w:tcPr>
            <w:tcW w:w="6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i wydatki związan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 gromadzeniem środków z opłat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 kar ze środowisk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97.336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opłat i kar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97.336,00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950</w:t>
            </w:r>
          </w:p>
        </w:tc>
        <w:tc>
          <w:tcPr>
            <w:tcW w:w="6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hody z tytułu innych rozliczeń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ych (wolne środki zaoszczędzone w roku budżetowym 2010)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44,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7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300,00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9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tacje otrzymane z funduszy celowych na realizację zadań bieżących jednostek sektora finansów publicz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00,00</w:t>
            </w:r>
          </w:p>
        </w:tc>
      </w:tr>
      <w:tr>
        <w:trPr>
          <w:trHeight w:val="270" w:hRule="atLeast"/>
        </w:trPr>
        <w:tc>
          <w:tcPr>
            <w:tcW w:w="81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WYDATKI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40.680,00</w:t>
            </w:r>
          </w:p>
        </w:tc>
      </w:tr>
      <w:tr>
        <w:trPr>
          <w:trHeight w:val="510" w:hRule="atLeast"/>
        </w:trPr>
        <w:tc>
          <w:tcPr>
            <w:tcW w:w="81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OCHRONY ŚRODOWISKA REALIZOWA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Z URZĄD MIASTA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415.680,0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2.080,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95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 – edukacja ekologiczn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72.080,00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oszenie świadomości ekologicznej wszystkich grup mieszkańców poprzez realizację „Programu  ekologicznego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KOPOZYTYWNI realizowanego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„Programu informacyjno –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ukacyjnego dla społeczeństwa z terenu miasta Tomaszowa Mazowieckiego”.                   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2.080,00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.6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3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miast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zieleni na terenach komunalnych, odbiór odpadów po akcji Sprzątanie Świat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 000,00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04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zieleni w miastach i gminach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283.600,00</w:t>
            </w:r>
          </w:p>
        </w:tc>
      </w:tr>
      <w:tr>
        <w:trPr>
          <w:trHeight w:val="948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83.600,00</w:t>
            </w:r>
          </w:p>
        </w:tc>
      </w:tr>
      <w:tr>
        <w:trPr>
          <w:trHeight w:val="450" w:hRule="atLeast"/>
        </w:trPr>
        <w:tc>
          <w:tcPr>
            <w:tcW w:w="818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Z ZAKRESU OCHRONY ŚRODOWISKA REALIZOWANE PRZEZ PODLEGŁE JEDNOSTKI</w:t>
            </w:r>
          </w:p>
        </w:tc>
        <w:tc>
          <w:tcPr>
            <w:tcW w:w="153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,00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00,0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95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 – przedsięwzięcia związane z ochroną środowisk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 000,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8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i urządzanie zieleni na terenie Ośrodka Sportu i Rekreacji w Tomaszowie Mazowiecki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2:00Z</dcterms:created>
  <dc:creator>Urzad Miasta</dc:creator>
  <dc:description/>
  <cp:keywords/>
  <dc:language>en-US</dc:language>
  <cp:lastModifiedBy>Urzad Miasta</cp:lastModifiedBy>
  <cp:lastPrinted>2011-12-20T17:16:00Z</cp:lastPrinted>
  <dcterms:modified xsi:type="dcterms:W3CDTF">2011-12-20T16:19:00Z</dcterms:modified>
  <cp:revision>5</cp:revision>
  <dc:subject/>
  <dc:title>                                                                                                                  </dc:title>
</cp:coreProperties>
</file>